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ХВАЛЕ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 міської рад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 лютого 2026 року №5088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ЄКТ ДОГОВОР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, з однієї сторони (надалі іменується Сторона-1), та Повчанська сільська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 xml:space="preserve"> територіальна громада через Повчанську сільську раду в особі  Іванюк Інни Миколаївни, яка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торони згідно із статтею 12 Закону України «Про співробітництво територіальних громад» підготували цей Договір з дотриманням порядку, передбаченого статтями 5-9 цього Закон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6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2 –</w:t>
      </w:r>
      <w:r>
        <w:rPr>
          <w:rFonts w:cs="Times New Roman" w:ascii="Times New Roman" w:hAnsi="Times New Roman"/>
          <w:b/>
          <w:sz w:val="24"/>
          <w:szCs w:val="24"/>
        </w:rPr>
        <w:t>65153,76</w:t>
      </w:r>
      <w:r>
        <w:rPr>
          <w:rFonts w:cs="Times New Roman" w:ascii="Times New Roman" w:hAnsi="Times New Roman"/>
          <w:sz w:val="24"/>
          <w:szCs w:val="24"/>
        </w:rPr>
        <w:t xml:space="preserve">  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Повчанської сіль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Повчанської сіль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, визначених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6 року і діє до 31 грудня 2026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32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1F1F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чанська  сільська територіальна  громада в особі Повчанської    сільської рад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вул. Річкова, буд.  1а, с. Повча, Дубенський р-н., Рівненська обл.,35644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Код ЄДРПОУ 2109415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Банківські та інші реквізит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 xml:space="preserve">718201720344440010000024149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>код 21094152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 xml:space="preserve">Сільськ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___________  Інна ІВАНЮК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40:00Z</dcterms:created>
  <dc:creator>Освіта1</dc:creator>
  <dc:description/>
  <dc:language>en-US</dc:language>
  <cp:lastModifiedBy>380953051399</cp:lastModifiedBy>
  <cp:lastPrinted>2026-01-26T10:52:00Z</cp:lastPrinted>
  <dcterms:modified xsi:type="dcterms:W3CDTF">2026-01-26T08:5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